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21419300"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842036648"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315688443"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